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. tétel</w:t>
      </w:r>
    </w:p>
    <w:p>
      <w:pPr>
        <w:pStyle w:val="Normal"/>
        <w:rPr>
          <w:b/>
          <w:b/>
        </w:rPr>
      </w:pPr>
      <w:r>
        <w:rPr>
          <w:b/>
        </w:rPr>
        <w:t>Magyarország a külföldi működőtőke-befektetések rendszeré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>
          <w:rFonts w:cs="Times" w:ascii="Times" w:hAnsi="Times"/>
        </w:rPr>
        <w:t>A külföldiek magyarországi közvetlen tőkebefektetési 2002-ben lényegesen kedvezőtlenebbül alakultak, mint a korábbi években: a tulajdonosi hitelek nélkül számított tőkebeáramlás az év első hat hónapjában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mindössze 474 millió eurót ért el. Tulajdonosi hitelekkel együtt 677 millió eurós tőkét fektettek be a külföldiek Magyarországon, ami az elmúlt évhez képest több mint 50%-os visszaesést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jelent.</w:t>
      </w:r>
    </w:p>
    <w:p>
      <w:pPr>
        <w:pStyle w:val="Normal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drawing>
          <wp:inline distT="0" distB="0" distL="0" distR="0">
            <wp:extent cx="529590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" w:ascii="Times" w:hAnsi="Times"/>
          <w:color w:val="000000"/>
        </w:rPr>
        <w:t>A befektetési kedv világszerte tapasztalható csökkenése nemcsak Magyarországon, hanem a kelet-közép-európai térség egészében is érezteti hatását: idén a régió többi országában is visszaestek a működőtőke-befektetések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 külföldiek magyarországi közvetlen tőkebefektetéseinek állománya az első félév végén 27 757 millió eurót tett ki, ami 2002 eleje óta 3,9%-os növekedést jelent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drawing>
          <wp:inline distT="0" distB="0" distL="0" distR="0">
            <wp:extent cx="5324475" cy="323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A jelenlegi állapot átmeneti, az Európai Unióhoz való csatlakozással új lendületet kaphat a működőtőke beáramlás. A kérdés az, hogy milyen segítő intézkedésekkel lehetne a gazdaságunk modernizálásához, a további fejlődéshez szükséges külföldi működőtőkét vonzani az országba. Ehhez ismerni kell a befektetők motivációit, ami alapján a mindenkori kormányzat felelőssége, hogy egy minél hatékonyabb és a gazdasági szerkezet, egyensúly és társadalmi jólét szempontjából is megfelelő rendszert dolgozzon ki. 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első lépés tehát feltárni a befektetők motivációit.</w:t>
      </w:r>
      <w:bookmarkStart w:id="0" w:name="76"/>
    </w:p>
    <w:p>
      <w:pPr>
        <w:pStyle w:val="Normal"/>
        <w:spacing w:before="280" w:after="280"/>
        <w:rPr>
          <w:rFonts w:ascii="Times" w:hAnsi="Times" w:cs="Times"/>
          <w:b/>
          <w:b/>
          <w:bCs/>
          <w:color w:val="000000"/>
        </w:rPr>
      </w:pPr>
      <w:r>
        <w:rPr>
          <w:rFonts w:eastAsia="Times" w:cs="Times" w:ascii="Times" w:hAnsi="Times"/>
          <w:b/>
          <w:bCs/>
          <w:color w:val="000000"/>
        </w:rPr>
        <w:t xml:space="preserve"> </w:t>
      </w:r>
      <w:r>
        <w:rPr>
          <w:rFonts w:cs="Times" w:ascii="Times" w:hAnsi="Times"/>
          <w:b/>
          <w:bCs/>
          <w:color w:val="000000"/>
        </w:rPr>
        <w:t>A befektetők típusai és motivációi</w:t>
      </w:r>
      <w:bookmarkEnd w:id="0"/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8"/>
        <w:gridCol w:w="7004"/>
      </w:tblGrid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</w:tcPr>
          <w:p>
            <w:pPr>
              <w:pStyle w:val="Normal"/>
              <w:rPr>
                <w:rFonts w:ascii="Times" w:hAnsi="Times" w:cs="Times"/>
                <w:color w:val="000000"/>
                <w:sz w:val="27"/>
                <w:szCs w:val="27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7"/>
                <w:szCs w:val="27"/>
              </w:rPr>
              <w:t xml:space="preserve">A befektető típusa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</w:tcPr>
          <w:p>
            <w:pPr>
              <w:pStyle w:val="Normal"/>
              <w:rPr>
                <w:rFonts w:ascii="Times" w:hAnsi="Times" w:cs="Times"/>
                <w:color w:val="000000"/>
                <w:sz w:val="27"/>
                <w:szCs w:val="27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7"/>
                <w:szCs w:val="27"/>
              </w:rPr>
              <w:t xml:space="preserve">A befektető főbb motivációi </w:t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C" w:val="clear"/>
          </w:tcPr>
          <w:p>
            <w:pPr>
              <w:pStyle w:val="Normal"/>
              <w:rPr>
                <w:rFonts w:ascii="Times" w:hAnsi="Times" w:cs="Times"/>
                <w:color w:val="000000"/>
                <w:sz w:val="27"/>
                <w:szCs w:val="27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Piacorientált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C" w:val="clea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a piac és az egy főre jutó jövedelem nagysága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a piac növekedés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a regionális és a globális piacokhoz való hozzáférés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országspecifikus fogyasztói preferenciák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7"/>
                <w:szCs w:val="27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piaci szerkezet </w:t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C" w:val="clear"/>
          </w:tcPr>
          <w:p>
            <w:pPr>
              <w:pStyle w:val="Normal"/>
              <w:rPr>
                <w:rFonts w:ascii="Times" w:hAnsi="Times" w:cs="Times"/>
                <w:color w:val="000000"/>
                <w:sz w:val="27"/>
                <w:szCs w:val="27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Erőforrás-orientált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C" w:val="clea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nyersanyagok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alacsony költségű, képzetlen munkaerő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képzett munkaerő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7"/>
                <w:szCs w:val="27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technológiai, innovációs és egyéb előnyök/adottságok (pl. márkanév), infrastruktúra (utak, kikötők, telekommunikáció, energia) </w:t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C" w:val="clear"/>
          </w:tcPr>
          <w:p>
            <w:pPr>
              <w:pStyle w:val="Normal"/>
              <w:rPr>
                <w:rFonts w:ascii="Times" w:hAnsi="Times" w:cs="Times"/>
                <w:color w:val="000000"/>
                <w:sz w:val="27"/>
                <w:szCs w:val="27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Hatékonyságorientált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C" w:val="clea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erőforrások költségei kiegészítve a munkaerő termelékenységével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egyéb output költségek, például közlekedési és kommunikációs költségek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7"/>
                <w:szCs w:val="27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tagság olyan regionális integrációs egyezményben, amely elősegíti </w:t>
              <w:br/>
              <w:t xml:space="preserve">a regionális vállalati hálózatok létrejöttét </w:t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Működőtőke-bevonás ösztönzésére alkalmazott eszközrendszert két nagy csoportra oszthatjuk. Az egyik csoportban csak a közvetlen külföldi működőtőkére vonatkozó eszközöket sorolhatjuk, a másikban, az országban a befektetői hangulat általános alakulását meghatározó tényezők kerülnek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 külföldi működőtőke befektetők által leginkább preferált országokban megfigyelhetővé vált az a jelenség az 1980-as évektől, hogy az államok elkezdtek egyre több területen és számban működőtőke ösztönző adókedvezményeket, pénzügyi szubvenciókat és egyéb támogatásokat alkalmazni azért, hogy minél vonzóbbá tegyék a befektetési lehetőségeket. Ezeket az ösztönzőket nem általában vezették be, hanem igyekeztek a számukra fontos szektorokat, illetve régiókat előnyben részesíteni. Az additív előnyök maximálása miatt elsősorban a nagyobb, hozzáadott értékkel bíró iparágak befektetői kaphattak nagyobb kedvezményeket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/>
      </w:pPr>
      <w:r>
        <w:rPr/>
        <w:t>FDI inward flow 1995-ben volta legjobb: 4 milliárd $, azóta éves szinten, kb. 2 milliárd $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2:44:00Z</dcterms:created>
  <dc:creator>Mohácsi Éva</dc:creator>
  <dc:description/>
  <dc:language>en-US</dc:language>
  <cp:lastModifiedBy>Mohácsi Éva</cp:lastModifiedBy>
  <dcterms:modified xsi:type="dcterms:W3CDTF">2005-06-04T13:51:00Z</dcterms:modified>
  <cp:revision>3</cp:revision>
  <dc:subject/>
  <dc:title>16</dc:title>
</cp:coreProperties>
</file>